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600700" cy="1538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53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ufgabe 1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Der Entwicklungsstand eines Staates steht in einem engen Zusammenhang mit dem Anteil der ländlichen Bevölkerung.“  </w:t>
                              <w:br/>
                              <w:br/>
                              <w:t>Überprüfen Sie diese Aussage mithilfe von M1 und einer selbst erstellten thematischen Karte, die den Anteil der ländlichen Bevölkerung der Staaten Südamerikas darstellt (M2 und M3)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21.15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ufgabe 1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„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Der Entwicklungsstand eines Staates steht in einem engen Zusammenhang mit dem Anteil der ländlichen Bevölkerung.“  </w:t>
                        <w:br/>
                        <w:br/>
                        <w:t>Überprüfen Sie diese Aussage mithilfe von M1 und einer selbst erstellten thematischen Karte, die den Anteil der ländlichen Bevölkerung der Staaten Südamerikas darstellt (M2 und M3).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69365</wp:posOffset>
                </wp:positionH>
                <wp:positionV relativeFrom="paragraph">
                  <wp:posOffset>1358265</wp:posOffset>
                </wp:positionV>
                <wp:extent cx="210185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21"/>
                              <w:gridCol w:w="1431"/>
                              <w:gridCol w:w="1258"/>
                            </w:tblGrid>
                            <w:tr>
                              <w:trPr>
                                <w:trHeight w:val="2124" w:hRule="atLeast"/>
                                <w:cantSplit w:val="true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ind w:left="113" w:right="113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STAAT  (Kurzform)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STAAT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96" w:after="96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96" w:after="96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96" w:after="96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HDI</w:t>
                                    <w:br/>
                                    <w:t>(201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ARG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Argentinien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0,7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BOL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Bolivien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0,6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BRA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Brasilien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0,7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CHL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Chile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0,8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COL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Kolumbien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0,7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ECU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Ecuador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0,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GUF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Französisch Guyana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ohne Angab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GUY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Guyana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0,6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SUR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Surinam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0,6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PRY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Paraguay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0,6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PER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Peru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0,7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URY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Uruguay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0,7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VEN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Venezuela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0,7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1.65pt;mso-wrap-distance-left:7.05pt;mso-wrap-distance-right:7.05pt;mso-wrap-distance-top:0pt;mso-wrap-distance-bottom:0pt;margin-top:106.95pt;mso-position-vertical-relative:text;margin-left:99.95pt;mso-position-horizontal-relative:page">
                <v:fill opacity="0f"/>
                <v:textbox inset="0in,0in,0in,0in">
                  <w:txbxContent>
                    <w:tbl>
                      <w:tblPr>
                        <w:tblW w:w="3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21"/>
                        <w:gridCol w:w="1431"/>
                        <w:gridCol w:w="1258"/>
                      </w:tblGrid>
                      <w:tr>
                        <w:trPr>
                          <w:trHeight w:val="2124" w:hRule="atLeast"/>
                          <w:cantSplit w:val="true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ind w:left="113" w:right="113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STAAT  (Kurzform)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STAAT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96" w:after="96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96" w:after="96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96" w:after="96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HDI</w:t>
                              <w:br/>
                              <w:t>(2011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ARG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Argentinien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96" w:after="96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0,79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BOL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Bolivien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96" w:after="96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0,66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BRA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Brasilien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96" w:after="96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0,71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CHL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Chile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96" w:after="96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0,80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COL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Kolumbien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96" w:after="96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0,71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ECU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Ecuador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96" w:after="96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0,720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GUF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Französisch Guyana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96" w:after="96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ohne Angab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GUY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Guyana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96" w:after="96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0,63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SUR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Surinam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96" w:after="96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0,68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PRY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Paraguay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96" w:after="96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0,66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PER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Peru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96" w:after="96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0,72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URY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Uruguay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96" w:after="96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0,78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VEN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Venezuela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96" w:after="96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0,7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346835</wp:posOffset>
                </wp:positionV>
                <wp:extent cx="2673985" cy="50673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985" cy="506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24"/>
                              <w:gridCol w:w="1430"/>
                              <w:gridCol w:w="1079"/>
                              <w:gridCol w:w="1078"/>
                            </w:tblGrid>
                            <w:tr>
                              <w:trPr>
                                <w:trHeight w:val="2124" w:hRule="atLeast"/>
                                <w:cantSplit w:val="true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ind w:left="113" w:right="113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STAAT  (Kurzform)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STAAT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ind w:left="113" w:right="113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städtischer Bevölkerungsanteil in %  (2000)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ind w:left="113" w:right="113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städtischer Bevölkerungsanteil in %  (201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ARG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Argentinien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0,1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9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BOL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Bolivien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1,8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6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BRA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Brasilien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1,1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8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CHL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Chile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5,9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8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COL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Kolumbien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2,0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7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ECU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Ecuador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2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6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GUF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Französisch Guyana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ohne Angabe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ohne Angab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GUY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Guyana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8,6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4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SUR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Surinam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4,8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6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PRY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Paraguay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5,3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6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PER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Peru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3,0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7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URY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Uruguay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1,3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9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VEN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Venezuela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9,8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96" w:after="96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lang w:eastAsia="de-DE"/>
                                    </w:rPr>
                                    <w:t>93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55pt;height:399pt;mso-wrap-distance-left:7.05pt;mso-wrap-distance-right:0pt;mso-wrap-distance-top:0pt;mso-wrap-distance-bottom:0pt;margin-top:106.05pt;mso-position-vertical-relative:text;margin-left:24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24"/>
                        <w:gridCol w:w="1430"/>
                        <w:gridCol w:w="1079"/>
                        <w:gridCol w:w="1078"/>
                      </w:tblGrid>
                      <w:tr>
                        <w:trPr>
                          <w:trHeight w:val="2124" w:hRule="atLeast"/>
                          <w:cantSplit w:val="true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ind w:left="113" w:right="113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STAAT  (Kurzform)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STAAT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ind w:left="113" w:right="113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städtischer Bevölkerungsanteil in %  (2000)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ind w:left="113" w:right="113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städtischer Bevölkerungsanteil in %  (2011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ARG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Argentinien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0,1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92,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BOL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Bolivien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1,8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66,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BRA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Brasilien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1,1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84,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CHL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Chile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5,9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89,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COL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Kolumbien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2,0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75,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ECU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Ecuador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2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67,4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GUF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Französisch Guyana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ohne Angabe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ohne Angab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GUY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Guyana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8,6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41,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SUR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Surinam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4,8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69,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PRY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Paraguay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5,3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61,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PER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Peru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3,0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77,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URY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Uruguay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1,3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92,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VEN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Venezuela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9,8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96" w:after="96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lang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lang w:eastAsia="de-DE"/>
                              </w:rPr>
                              <w:t>93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657860</wp:posOffset>
                </wp:positionV>
                <wp:extent cx="2273300" cy="41402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1  Entwicklungsstand der</w:t>
                              <w:br/>
                              <w:t xml:space="preserve">       Staaten Südamerikas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pt;height:32.6pt;mso-wrap-distance-left:9.05pt;mso-wrap-distance-right:9.05pt;mso-wrap-distance-top:0pt;mso-wrap-distance-bottom:0pt;margin-top:51.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78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M1  Entwicklungsstand der</w:t>
                        <w:br/>
                        <w:t xml:space="preserve">       Staaten Südamerikas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21610</wp:posOffset>
                </wp:positionH>
                <wp:positionV relativeFrom="paragraph">
                  <wp:posOffset>5001260</wp:posOffset>
                </wp:positionV>
                <wp:extent cx="2090420" cy="40386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nquelle: gapminder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pt;height:31.8pt;mso-wrap-distance-left:9.05pt;mso-wrap-distance-right:9.05pt;mso-wrap-distance-top:0pt;mso-wrap-distance-bottom:0pt;margin-top:393.8pt;mso-position-vertical-relative:text;margin-left:-21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tenquelle: gapminder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657860</wp:posOffset>
                </wp:positionV>
                <wp:extent cx="2273300" cy="4140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2  Bevölkerungsstruktur der</w:t>
                              <w:br/>
                              <w:tab/>
                              <w:t xml:space="preserve"> Staaten Südamerikas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pt;height:32.6pt;mso-wrap-distance-left:9.05pt;mso-wrap-distance-right:9.05pt;mso-wrap-distance-top:0pt;mso-wrap-distance-bottom:0pt;margin-top:51.8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78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M2  Bevölkerungsstruktur der</w:t>
                        <w:br/>
                        <w:tab/>
                        <w:t xml:space="preserve"> Staaten Südamerikas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8" w:top="1418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1280</wp:posOffset>
                </wp:positionH>
                <wp:positionV relativeFrom="paragraph">
                  <wp:posOffset>114300</wp:posOffset>
                </wp:positionV>
                <wp:extent cx="6081395" cy="81159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1480" cy="8115840"/>
                          <a:chOff x="0" y="0"/>
                          <a:chExt cx="6081480" cy="8115840"/>
                        </a:xfrm>
                      </wpg:grpSpPr>
                      <pic:pic xmlns:pic="http://schemas.openxmlformats.org/drawingml/2006/picture">
                        <pic:nvPicPr>
                          <pic:cNvPr id="0" name="Grafik 1" descr=""/>
                          <pic:cNvPicPr/>
                        </pic:nvPicPr>
                        <pic:blipFill>
                          <a:blip r:embed="rId2"/>
                          <a:srcRect l="0" t="0" r="0" b="-11408"/>
                          <a:stretch/>
                        </pic:blipFill>
                        <pic:spPr>
                          <a:xfrm>
                            <a:off x="108000" y="640800"/>
                            <a:ext cx="5973480" cy="747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05520" y="1247040"/>
                            <a:ext cx="79956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V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200" y="1130760"/>
                            <a:ext cx="79956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GU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0480" y="4104000"/>
                            <a:ext cx="79956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P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7280" y="1277640"/>
                            <a:ext cx="79956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S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3800" y="1398960"/>
                            <a:ext cx="79956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GU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480" y="1932840"/>
                            <a:ext cx="79956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EC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6640" y="1630080"/>
                            <a:ext cx="79956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C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7960" y="2982600"/>
                            <a:ext cx="79956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B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440" y="5081400"/>
                            <a:ext cx="79956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AR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7360" y="2629080"/>
                            <a:ext cx="79956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P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3920" y="5199480"/>
                            <a:ext cx="79956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U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240" y="4077360"/>
                            <a:ext cx="79956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CH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440" y="3395520"/>
                            <a:ext cx="79956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B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320" y="366480"/>
                            <a:ext cx="5773320" cy="692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360" y="0"/>
                            <a:ext cx="23025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M3 Arbeitsvorlage , Südameri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315200"/>
                            <a:ext cx="3136320" cy="55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5080" y="0"/>
                              <a:ext cx="3080880" cy="55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de-DE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2"/>
                                    <w:rFonts w:eastAsia="Calibri" w:ascii="Bradley Hand ITC" w:hAnsi="Bradley Hand ITC" w:cs="Arial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2"/>
                                    <w:rFonts w:eastAsia="Calibri" w:ascii="Bradley Hand ITC" w:hAnsi="Bradley Hand ITC" w:cs="Arial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2"/>
                                    <w:rFonts w:eastAsia="Calibri" w:ascii="Bradley Hand ITC" w:hAnsi="Bradley Hand ITC" w:cs="Arial"/>
                                    <w:color w:val="auto"/>
                                    <w:lang w:val="de-DE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2"/>
                                    <w:rFonts w:eastAsia="Calibri" w:ascii="Times New Roman" w:hAnsi="Times New Roman" w:cs="Times New Roman"/>
                                    <w:color w:val="auto"/>
                                    <w:lang w:val="de-DE" w:bidi="ar-SA"/>
                                  </w:rPr>
                                  <w:t>1000 k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Grafik 1" descr=""/>
                            <pic:cNvPicPr/>
                          </pic:nvPicPr>
                          <pic:blipFill>
                            <a:blip r:embed="rId3"/>
                            <a:srcRect l="0" t="59976" r="0" b="0"/>
                            <a:stretch/>
                          </pic:blipFill>
                          <pic:spPr>
                            <a:xfrm>
                              <a:off x="0" y="330120"/>
                              <a:ext cx="2078280" cy="17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pt;margin-top:9pt;width:478.85pt;height:639.1pt" coordorigin="-128,180" coordsize="9577,127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Grafik 1" stroked="f" o:allowincell="f" style="position:absolute;left:42;top:1189;width:9406;height:1177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0;top:2144;width:1258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V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4;top:1961;width:1258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GU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6;top:6643;width:1258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P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5;top:2192;width:1258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S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9;top:2383;width:1258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GU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5;top:3224;width:1258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EC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5;top:2747;width:1258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CO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16;top:4877;width:1258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BR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00;top:8182;width:1258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AR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041;top:4321;width:1258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P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9;top:8368;width:1258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U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499;top:6601;width:1258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CH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800;top:5528;width:1258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BO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148;top:757;width:9091;height:1089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80;width:3625;height:3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de-DE" w:bidi="ar-SA"/>
                          </w:rPr>
                          <w:t>M3 Arbeitsvorlage , Südameri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28;top:11700;width:4939;height:879">
                  <v:shape id="shape_0" fillcolor="white" stroked="f" o:allowincell="f" style="position:absolute;left:-41;top:11700;width:4851;height:8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de-DE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2"/>
                              <w:rFonts w:eastAsia="Calibri" w:ascii="Bradley Hand ITC" w:hAnsi="Bradley Hand ITC" w:cs="Arial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2"/>
                              <w:rFonts w:eastAsia="Calibri" w:ascii="Bradley Hand ITC" w:hAnsi="Bradley Hand ITC" w:cs="Arial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2"/>
                              <w:rFonts w:eastAsia="Calibri" w:ascii="Bradley Hand ITC" w:hAnsi="Bradley Hand ITC" w:cs="Arial"/>
                              <w:color w:val="auto"/>
                              <w:lang w:val="de-DE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22"/>
                              <w:rFonts w:eastAsia="Calibri" w:ascii="Times New Roman" w:hAnsi="Times New Roman" w:cs="Times New Roman"/>
                              <w:color w:val="auto"/>
                              <w:lang w:val="de-DE" w:bidi="ar-SA"/>
                            </w:rPr>
                            <w:t>1000 k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Grafik 1" stroked="f" o:allowincell="f" style="position:absolute;left:-128;top:12220;width:3272;height:267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shinweis zur Aufgabe 1: thematische Kart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Bradley Hand ITC" w:hAnsi="Bradley Hand ITC" w:cs="Arial"/>
          <w:b/>
          <w:b/>
          <w:sz w:val="32"/>
          <w:lang w:val="en-US" w:eastAsia="en-US"/>
        </w:rPr>
      </w:pPr>
      <w:r>
        <w:rPr>
          <w:rFonts w:cs="Arial" w:ascii="Bradley Hand ITC" w:hAnsi="Bradley Hand ITC"/>
          <w:b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1280</wp:posOffset>
                </wp:positionH>
                <wp:positionV relativeFrom="paragraph">
                  <wp:posOffset>15875</wp:posOffset>
                </wp:positionV>
                <wp:extent cx="6609715" cy="81775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9600" cy="8177400"/>
                          <a:chOff x="0" y="0"/>
                          <a:chExt cx="6609600" cy="8177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37320" y="261000"/>
                            <a:ext cx="5754240" cy="695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87640" y="7169040"/>
                            <a:ext cx="5330160" cy="100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3360" y="558360"/>
                              <a:ext cx="5266800" cy="45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2"/>
                                    <w:rFonts w:ascii="Bradley Hand ITC" w:hAnsi="Bradley Hand ITC" w:eastAsia="Calibri" w:cs="Arial"/>
                                    <w:color w:val="auto"/>
                                    <w:lang w:val="de-DE" w:bidi="ar-SA"/>
                                  </w:rPr>
                                  <w:t>Datengrundlage:  berechnet nach  gapminder.or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136320" cy="55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5440" y="0"/>
                                <a:ext cx="3080880" cy="55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2"/>
                                      <w:rFonts w:ascii="Bradley Hand ITC" w:hAnsi="Bradley Hand ITC" w:eastAsia="Calibri" w:cs="Arial"/>
                                      <w:color w:val="auto"/>
                                      <w:lang w:val="de-DE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2"/>
                                      <w:rFonts w:ascii="Bradley Hand ITC" w:hAnsi="Bradley Hand ITC" w:eastAsia="Calibri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2"/>
                                      <w:rFonts w:ascii="Bradley Hand ITC" w:hAnsi="Bradley Hand ITC" w:eastAsia="Calibri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2"/>
                                      <w:rFonts w:ascii="Bradley Hand ITC" w:hAnsi="Bradley Hand ITC" w:eastAsia="Calibri" w:cs="Arial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2"/>
                                      <w:rFonts w:eastAsia="Calibri" w:ascii="Times New Roman" w:hAnsi="Times New Roman" w:cs="Times New Roman"/>
                                      <w:color w:val="auto"/>
                                      <w:lang w:val="de-DE" w:bidi="ar-SA"/>
                                    </w:rPr>
                                    <w:t>1000 k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3" name="Grafik 1" descr=""/>
                              <pic:cNvPicPr/>
                            </pic:nvPicPr>
                            <pic:blipFill>
                              <a:blip r:embed="rId9"/>
                              <a:srcRect l="0" t="59976" r="0" b="0"/>
                              <a:stretch/>
                            </pic:blipFill>
                            <pic:spPr>
                              <a:xfrm>
                                <a:off x="0" y="330480"/>
                                <a:ext cx="2078280" cy="170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4517280" y="4689360"/>
                            <a:ext cx="2092320" cy="2809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38640" cy="49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2"/>
                                    <w:rFonts w:ascii="Bradley Hand ITC" w:hAnsi="Bradley Hand ITC" w:eastAsia="Calibri" w:cs="Arial"/>
                                    <w:color w:val="auto"/>
                                    <w:lang w:val="de-DE" w:bidi="ar-SA"/>
                                  </w:rPr>
                                  <w:t>Legend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Grafik 1" descr=""/>
                            <pic:cNvPicPr/>
                          </pic:nvPicPr>
                          <pic:blipFill>
                            <a:blip r:embed="rId10"/>
                            <a:srcRect l="17032" t="0" r="0" b="0"/>
                            <a:stretch/>
                          </pic:blipFill>
                          <pic:spPr>
                            <a:xfrm>
                              <a:off x="720" y="496800"/>
                              <a:ext cx="2091600" cy="231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0"/>
                            <a:ext cx="5817960" cy="3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Bradley Hand ITC" w:hAnsi="Bradley Hand ITC" w:eastAsia="Calibri" w:cs="Arial"/>
                                  <w:color w:val="auto"/>
                                  <w:lang w:val="de-DE" w:bidi="ar-SA"/>
                                </w:rPr>
                                <w:t>Anteil der ländlichen Bevölkerung in Südamerika (201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pt;margin-top:1.25pt;width:520.45pt;height:643.9pt" coordorigin="-128,25" coordsize="10409,12878">
                <v:shape id="shape_0" stroked="f" o:allowincell="f" style="position:absolute;left:403;top:436;width:9061;height:1094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group id="shape_0" style="position:absolute;left:325;top:11315;width:8394;height:1588">
                  <v:shape id="shape_0" fillcolor="white" stroked="f" o:allowincell="f" style="position:absolute;left:425;top:12194;width:8293;height:7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2"/>
                              <w:rFonts w:ascii="Bradley Hand ITC" w:hAnsi="Bradley Hand ITC" w:eastAsia="Calibri" w:cs="Arial"/>
                              <w:color w:val="auto"/>
                              <w:lang w:val="de-DE" w:bidi="ar-SA"/>
                            </w:rPr>
                            <w:t>Datengrundlage:  berechnet nach  gapminder.or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25;top:11315;width:4939;height:879">
                    <v:shape id="shape_0" fillcolor="white" stroked="f" o:allowincell="f" style="position:absolute;left:412;top:11315;width:4851;height: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2"/>
                                <w:rFonts w:ascii="Bradley Hand ITC" w:hAnsi="Bradley Hand ITC" w:eastAsia="Calibri" w:cs="Arial"/>
                                <w:color w:val="auto"/>
                                <w:lang w:val="de-DE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2"/>
                                <w:rFonts w:ascii="Bradley Hand ITC" w:hAnsi="Bradley Hand ITC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2"/>
                                <w:rFonts w:ascii="Bradley Hand ITC" w:hAnsi="Bradley Hand ITC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2"/>
                                <w:rFonts w:ascii="Bradley Hand ITC" w:hAnsi="Bradley Hand ITC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de-DE" w:bidi="ar-SA"/>
                              </w:rPr>
                              <w:t>1000 k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ID="Grafik 1" stroked="f" o:allowincell="f" style="position:absolute;left:325;top:11835;width:3272;height:267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6986;top:7410;width:3296;height:4424">
                  <v:shape id="shape_0" fillcolor="white" stroked="f" o:allowincell="f" style="position:absolute;left:6986;top:7410;width:2422;height:7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2"/>
                              <w:rFonts w:ascii="Bradley Hand ITC" w:hAnsi="Bradley Hand ITC" w:eastAsia="Calibri" w:cs="Arial"/>
                              <w:color w:val="auto"/>
                              <w:lang w:val="de-DE" w:bidi="ar-SA"/>
                            </w:rPr>
                            <w:t>Legend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Grafik 1" stroked="f" o:allowincell="f" style="position:absolute;left:6987;top:8192;width:3293;height:3641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-128;top:25;width:9161;height:5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Bradley Hand ITC" w:hAnsi="Bradley Hand ITC" w:eastAsia="Calibri" w:cs="Arial"/>
                            <w:color w:val="auto"/>
                            <w:lang w:val="de-DE" w:bidi="ar-SA"/>
                          </w:rPr>
                          <w:t>Anteil der ländlichen Bevölkerung in Südamerika (201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ösungshinweis zur Aufgabe 1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Der Entwicklungsstand eines Staates steht in einem engen Zusammenhang mit dem Anteil der ländlichen Bevölkerung.“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br/>
        <w:br/>
        <w:t>Überprüfen Sie diese Aussage mithilfe von M1 und einer selbst erstellten thematischen Karte, die den Anteil der ländlichen Bevölkerung der Staaten Südamerikas darstellt (M2 und M3)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rstellungskriterien „Thematische Karte“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574"/>
        <w:gridCol w:w="1270"/>
        <w:gridCol w:w="981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e Schülerin / Der Schüler …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x. Punktzah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F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erstellt eine übersichtliche und aussagekräftige thematische Karte: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rrekte Datenaufbereitung (Herausarbeiten des ländlichen Bevölkerungsanteils, Sortieren der Daten)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eignete Anzahl von Klassen (mind. 3 und max. 5 Klassen)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innvolle Klassengrenzen (z. B. gleiche Intervalle / natürliche Unterbrechung) 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fertigen einer Legende mit geeigneter Auswahl von Schraffuren (im Kontrast ansteigend) und korrekter Zuordnung zu den Klassen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ubere Gestaltung der Karte gemäß der Legende</w:t>
            </w:r>
          </w:p>
          <w:p>
            <w:pPr>
              <w:pStyle w:val="Normal"/>
              <w:spacing w:before="100" w:after="0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benennt die zentralen Elemente der thematischen Karte: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titelung der thematischen Karte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schriftung der Legende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nennung der Datenquell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0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haltliche Kriterie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574"/>
        <w:gridCol w:w="1270"/>
        <w:gridCol w:w="981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e Schülerin / Der Schüler …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x. Punktzah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FB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vergleicht die HDI-Werte (M1) der Staaten mit dem Anteil der ländlichen Bevölkerung und überprüft die Richtigkeit der Aussage: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0"/>
              <w:rPr/>
            </w:pPr>
            <w:r>
              <w:rPr>
                <w:rFonts w:cs="Arial" w:ascii="Arial" w:hAnsi="Arial"/>
                <w:sz w:val="24"/>
              </w:rPr>
              <w:t>hohe Übereinstimmungen bei Argentinien, Bolivien, Brasilien, Chile, Kolumbien, Guyana, Surinam, Paraguay, Peru, Uruguay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ringe Übereinstimmungen bei Ecuador, Venezuela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zit: Aussage kann bei lediglich zwei Ausnahmen im Großen und Ganzen bestätigt werden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1286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20"/>
      </w:rPr>
      <w:t>ZPG Geographie – Methode Thematische Kart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20"/>
      </w:rPr>
      <w:t>ZPG Geographie – Methode Thematische Kar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</w:rPr>
      <w:t>Aufgabenbeispiel Bevölkerungsstruktu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</w:rPr>
      <w:t>Aufgabenbeispiel Bevölkerungsstrukt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5:06:00Z</dcterms:created>
  <dc:creator>Gerald</dc:creator>
  <dc:description/>
  <cp:keywords/>
  <dc:language>en-US</dc:language>
  <cp:lastModifiedBy>Manz</cp:lastModifiedBy>
  <cp:lastPrinted>2013-07-16T08:15:00Z</cp:lastPrinted>
  <dcterms:modified xsi:type="dcterms:W3CDTF">2013-10-10T08:51:00Z</dcterms:modified>
  <cp:revision>18</cp:revision>
  <dc:subject/>
  <dc:title/>
</cp:coreProperties>
</file>